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6946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 túraútvonal leírása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Túránk kiinduló állomásáról (Mátraháza) az OKT jelzést követve az országúton érjük el a kékesi sípályát. Ezen jobbra kanyarodva, a Veronika-rét érintésével felgyalogolunk az ország tetejére. Jobbra egy rövid kitérővel látogassuk meg a Szanatóriumot, ahol bélyegezni tudunk. Visszatérve a „csúcskőhöz”, a síház ill. a TV torony mellett ereszkedünk tovább, igen meredek, köves ösvényen a pompás kilátást nyújtó Sas-kő gerincére, ahol a Szent Erzsébet kereszt is található. Aztán felkapaszkodunk a Sas-kőnél található világháborús emlékműhöz. Továbbra is az OKT jelzését követve a gerinc mellett ismét lefelé haladunk. Mellőzzük a Disznó-kő sziklaorrát és lassan a Markazi-kapuhoz jutunk. Időközben a Rákóczi turistaút sárga sáv jelzése balra eltávolodik az OKT jelzésétől. A később, balról érkező zöld jelzésen haladunk tovább, mely rákanyarodik egy dózerútra. Menjünk be a nagykapun (vagy sétáljunk át a "röptetőn"), majd a második kapu után rögtön jobbra kanyarodva a dózerútról, rövid sétával elérjük a zöld L jelzés torkolatánál lévő </w:t>
      </w:r>
      <w:r>
        <w:rPr>
          <w:rFonts w:cs="Bookman Old Style" w:ascii="Bookman Old Style" w:hAnsi="Bookman Old Style"/>
          <w:b/>
          <w:sz w:val="16"/>
        </w:rPr>
        <w:t>első Mária-képet</w:t>
      </w:r>
      <w:r>
        <w:rPr>
          <w:rFonts w:cs="Arial" w:ascii="Arial" w:hAnsi="Arial"/>
          <w:sz w:val="16"/>
        </w:rPr>
        <w:t xml:space="preserve">. Jelenleg két kép is látható itt. Az egyik már több mint száz éves, míg a másik egy új, hologramos kép: Máriával és Jézussal. Innen haladjunk vissza a zöld sáv jelzésen 200m-t és elérve egy dózerutas kereszteződést, kövessük a kissé jobbra  sárga "H" betűvel jelzett dózerutat . Felfelé haladva jobbról, Markaz felől érkezik egy köves dózerút. Ezen folytatva útunkat egészen a Hármashatár eh.-ig baktatunk. Itt balra tartva elcsípjük az OKT-t, majd kapaszkodjunk fel jobbra, a Nagy-Szár-hegy csúcsára. Az OKT jelzését követve, a Cserepes-tető csúcsát mellőzzük ugyan, de az Oroszlánvárat meghódítjuk. Alattunk a Domoszlói-kapu, ahová pár perc alatt leérünk. Itt elhagyjuk ismételten az OKT-t és kanyarodjunk jobbra lefelé, a piros jelzést követve. Több patakátkelés és hosszú menetelés után meglátjuk egy bal oldali fán a </w:t>
      </w:r>
      <w:r>
        <w:rPr>
          <w:rFonts w:cs="Bookman Old Style" w:ascii="Bookman Old Style" w:hAnsi="Bookman Old Style"/>
          <w:b/>
          <w:sz w:val="16"/>
        </w:rPr>
        <w:t xml:space="preserve">második Mária-képet. </w:t>
      </w:r>
      <w:r>
        <w:rPr>
          <w:rFonts w:cs="Arial" w:ascii="Arial" w:hAnsi="Arial"/>
          <w:bCs/>
          <w:sz w:val="16"/>
        </w:rPr>
        <w:t xml:space="preserve">Itt tulajdonképpen két fa van egymással szemben. A jobb oldalin fekete-fehér kép, rajta Mária, mellette kisebb színes, Mária és a kis Jézus. A bal oldali fán egy fémkarccal készült Mária kép. Itt két szobor is látható. </w:t>
      </w:r>
      <w:r>
        <w:rPr>
          <w:rFonts w:cs="Arial" w:ascii="Arial" w:hAnsi="Arial"/>
          <w:sz w:val="16"/>
        </w:rPr>
        <w:t xml:space="preserve">Térjünk vissza a Domoszlói-kapuhoz a már megismert úton, majd innen jobbra tartva ismét az OKT vonalán másszuk meg a Jagus csúcsát. Innen már megváltoztatott útvonalon fut a mozgalom. Lefelé haladva a Jagusról ne kanyarodjunk balra be a kapun az OKT-n, hanem egyenesen haladjunk tovább, kék kör jelzésen. Ezen érjük el hamarosan a kisnánaiak által szépen rendben tartott Csurgó-kutat, ahol a </w:t>
      </w:r>
      <w:r>
        <w:rPr>
          <w:rFonts w:cs="Bookman Old Style" w:ascii="Bookman Old Style" w:hAnsi="Bookman Old Style"/>
          <w:b/>
          <w:sz w:val="16"/>
        </w:rPr>
        <w:t xml:space="preserve">harmadik Mária-képet </w:t>
      </w:r>
      <w:r>
        <w:rPr>
          <w:rFonts w:cs="Bookman Old Style" w:ascii="Bookman Old Style" w:hAnsi="Bookman Old Style"/>
          <w:bCs/>
          <w:sz w:val="16"/>
        </w:rPr>
        <w:t>találjuk</w:t>
      </w:r>
      <w:r>
        <w:rPr>
          <w:rFonts w:cs="Arial" w:ascii="Arial" w:hAnsi="Arial"/>
          <w:bCs/>
          <w:sz w:val="16"/>
        </w:rPr>
        <w:t>.</w:t>
      </w:r>
      <w:r>
        <w:rPr>
          <w:rFonts w:cs="Arial" w:ascii="Arial" w:hAnsi="Arial"/>
          <w:sz w:val="16"/>
        </w:rPr>
        <w:t xml:space="preserve"> Itt ismét két kép található egy kopjafára rögzítve. Folytassuk utunkat lefelé, a kék kör jelzésen. Hamarosan, jobbra kitér utunkból a sárga + jelzés, de mi csak a Sánc-völgyben térünk rá a sárga sáv jelzésre. Ezen a hosszú és helyenként húzós emelekdőn jutunk fel a Jóidő-nyakba. Útközben mellőzzük egy vadászház romját is. A Jóidő-kútnál (bizonytalan a vízhozama) az OKT jelzése megérkezik balról. Ezen a helyen volt a régen a harmadik Mária kép, de állapota sajnos nagyon leromlott. Ma már csak a kerete látható. A határkarónál balra térünk, követve a sárga sáv jelzést. Állandó lejtéssel a Jámbor arborétumba érünk. Két helyen is legyünk nagyon figyelmesek a jelzéssel, mert nem túl egyértelműek. A térkép segítségével azonban biztosan megtaláljuk a helyes irányt. Átkelve a Györke-patakon is, a Csákány-kő – Recsk közötti műútra érünk ki. Itt jobbra fordulva még 1,5. km a vasútállomá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  <w:t>A Mária képek legendája:</w:t>
      </w:r>
    </w:p>
    <w:p>
      <w:pPr>
        <w:pStyle w:val="HTMLPreformatted"/>
        <w:jc w:val="both"/>
        <w:rPr/>
      </w:pPr>
      <w:r>
        <w:rPr>
          <w:rFonts w:cs="Arial" w:ascii="Arial" w:hAnsi="Arial"/>
          <w:sz w:val="16"/>
        </w:rPr>
        <w:tab/>
        <w:t xml:space="preserve">A "Mária-képek" legendájához: igazából írott anyagot nem lehet felfedezni. A szájhagyomány szerint a "Závoz"-völgyi kép kialakulása nagyon régre nyúlik vissza, amikor még a Mátra rengeteiben medvék is éltek. Az erdőben dolgozó embereket megtámadta egy megvadult állat, és az egyik favágó egy hatalmas fára mászott fel és így menekült meg. Ennek a megmenekülésnek emlékére tett ki az akkori fára jelet (Szűz Mária képet a későbbiekben) amelyet aztán folyamatosan látogatott a megmenekült és a családja is és így alakult ki szélesebb körben is mind a mai napig ennek a szokása. Az eredeti megmenekülést jelentő fa már nincs meg, de a Mária-kép már ott maradt annak közvetlen közelében. Később amikor a XX.század elejétől a mátraverebély-szentkúti zarándoklatok szokásosak voltak, itt mindig volt egy pihenőállomás a Domoszlóról induló menetnek. </w:t>
      </w:r>
    </w:p>
    <w:p>
      <w:pPr>
        <w:pStyle w:val="Normal"/>
        <w:jc w:val="both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k sikert, erőt, egészséget és kitartást kívánok mindenkinek!</w:t>
      </w:r>
    </w:p>
    <w:p>
      <w:pPr>
        <w:pStyle w:val="Normal"/>
        <w:tabs>
          <w:tab w:val="clear" w:pos="567"/>
          <w:tab w:val="left" w:pos="6946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  <w:t>IGAZOLÓLAP</w:t>
      </w:r>
    </w:p>
    <w:p>
      <w:pPr>
        <w:pStyle w:val="Heading2"/>
        <w:rPr>
          <w:rFonts w:ascii="Comic Sans MS" w:hAnsi="Comic Sans MS" w:cs="Comic Sans MS"/>
          <w:sz w:val="40"/>
          <w:szCs w:val="40"/>
          <w:u w:val="single"/>
        </w:rPr>
      </w:pPr>
      <w:r>
        <w:rPr>
          <w:rFonts w:cs="Comic Sans MS" w:ascii="Comic Sans MS" w:hAnsi="Comic Sans MS"/>
          <w:sz w:val="40"/>
          <w:szCs w:val="40"/>
          <w:u w:val="single"/>
        </w:rPr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ÁRIA KÉPEK A MÁTRÁBAN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6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4"/>
        <w:gridCol w:w="3514"/>
      </w:tblGrid>
      <w:tr>
        <w:trPr>
          <w:cantSplit w:val="true"/>
        </w:trPr>
        <w:tc>
          <w:tcPr>
            <w:tcW w:w="3344" w:type="dxa"/>
            <w:tcBorders/>
          </w:tcPr>
          <w:p>
            <w:pPr>
              <w:pStyle w:val="Heading2"/>
              <w:rPr>
                <w:rFonts w:ascii="Wide Latin;Times New Roman" w:hAnsi="Wide Latin;Times New Roman" w:cs="Wide Latin;Times New Roman"/>
                <w:sz w:val="16"/>
              </w:rPr>
            </w:pPr>
            <w:r>
              <w:rPr>
                <w:sz w:val="24"/>
              </w:rPr>
              <w:drawing>
                <wp:inline distT="0" distB="0" distL="0" distR="0">
                  <wp:extent cx="612775" cy="897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4" w:type="dxa"/>
            <w:tcBorders/>
          </w:tcPr>
          <w:p>
            <w:pPr>
              <w:pStyle w:val="Normal"/>
              <w:jc w:val="center"/>
              <w:rPr>
                <w:rFonts w:ascii="Wide Latin;Times New Roman" w:hAnsi="Wide Latin;Times New Roman" w:cs="Wide Latin;Times New Roman"/>
                <w:sz w:val="22"/>
              </w:rPr>
            </w:pPr>
            <w:r>
              <w:rPr/>
              <w:drawing>
                <wp:inline distT="0" distB="0" distL="0" distR="0">
                  <wp:extent cx="1238250" cy="854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Kedves természetbarátok, sporttársak !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Üdvözöllek benneteket a Salgótarjáni Hegyikerékpár Egyesület nevében. Egyesületünk 1999 és 2000-ben rendezte meg a „Mária képek a Mátrában” elnevezésű teljesítménytúrát. Sajnos technikai okok miatt a teljesítménytúrát a későbbiekben már nem tudtuk megrendezni, így jött létre a mozgalom, mely 2000 októbere óta működik. Az útvonal, azóta kisebb módosításon esett át, mert a Jóidő-nyakban található Mária kép állapota nagyon leromlott, így azt a kisnánaiak a Csurgó-kútnál pótolták egy újjal. 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Jelenleg már csak az új útvonalon van lehetőség a mozgalom teljesítésére. A túra útvonalán különböző helyeken bélyegezni kell ill. válaszolni az igazolólapon szereplő kérdésekre. Természetesen igazolásul szolgálnak az egyes helyeken készített fényképek is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A túra nagy része a Mátrai Tájvédelmi körzet területén fut. A körzetet azzal a céllal alapították, hogy védje a közép-hegységi táj jellegzetes és változatos arculatát. A felkeresett pontok igazi gyöngyszemek ezért kérünk benneteket, hogy tetteiteket ez motiválja és tartsátok tiszteletben az írott és íratlan szabályokat is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A túrán mindenki saját felelősségére vesz részt, a rendezőktől kártérítés semmilyen címen nem ígényelhető !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 kész és kitöltött igazolófüzeteket a következő címre kell elküldeni: Kreicsi Gábor 3100 Salgótarján, Béke krt. 22. Mellékelten meg kell küldeni 200 Ft-ot is. A teljesítők postai úton kapják meg a mozgalom kitűzőjét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jc w:val="center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A túraútvonal adatai:</w:t>
      </w:r>
    </w:p>
    <w:p>
      <w:pPr>
        <w:pStyle w:val="Normal"/>
        <w:tabs>
          <w:tab w:val="clear" w:pos="567"/>
          <w:tab w:val="left" w:pos="6946" w:leader="none"/>
        </w:tabs>
        <w:jc w:val="center"/>
        <w:rPr>
          <w:rFonts w:ascii="Arial" w:hAnsi="Arial" w:cs="Arial"/>
          <w:b/>
          <w:b/>
          <w:bCs/>
          <w:sz w:val="10"/>
          <w:u w:val="single"/>
        </w:rPr>
      </w:pPr>
      <w:r>
        <w:rPr>
          <w:rFonts w:cs="Arial" w:ascii="Arial" w:hAnsi="Arial"/>
          <w:b/>
          <w:bCs/>
          <w:sz w:val="10"/>
          <w:u w:val="single"/>
        </w:rPr>
      </w:r>
    </w:p>
    <w:tbl>
      <w:tblPr>
        <w:tblW w:w="68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50"/>
        <w:gridCol w:w="851"/>
        <w:gridCol w:w="850"/>
        <w:gridCol w:w="851"/>
        <w:gridCol w:w="708"/>
      </w:tblGrid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Útv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áv (k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Táv-öss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zint 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zint-öss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Jelzés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Mátraháza – Kékestető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T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ékestető – Markazi-kap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T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kazi-kapu – Máriaképes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áriaképesfa – Hármashatár erdészhá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ózerút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ármashatár erdészház – Domoszlói-kap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T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oszlói-kapu – Mária f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ária fa – Domoszlói.kap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omoszlói-kapu – Mária kép (Csurgó-kút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T, Ko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ária kép (Csurgó-kút) – Jóidő-ny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>Ko,S,OK</w:t>
            </w:r>
          </w:p>
        </w:tc>
      </w:tr>
      <w:tr>
        <w:trPr>
          <w:trHeight w:val="255" w:hRule="exac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óidő-nyak – Recsk (vasútállomás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b/>
          <w:b/>
          <w:bCs/>
          <w:sz w:val="16"/>
          <w:szCs w:val="27"/>
          <w:u w:val="single"/>
        </w:rPr>
      </w:pPr>
      <w:r>
        <w:rPr>
          <w:rFonts w:cs="Arial" w:ascii="Arial" w:hAnsi="Arial"/>
          <w:b/>
          <w:bCs/>
          <w:sz w:val="16"/>
          <w:szCs w:val="27"/>
          <w:u w:val="single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6"/>
          <w:szCs w:val="27"/>
          <w:u w:val="single"/>
        </w:rPr>
      </w:pPr>
      <w:r>
        <w:rPr>
          <w:rFonts w:cs="Arial" w:ascii="Arial" w:hAnsi="Arial"/>
          <w:b/>
          <w:bCs/>
          <w:sz w:val="16"/>
          <w:szCs w:val="27"/>
          <w:u w:val="single"/>
        </w:rPr>
        <w:t>Kékes-tető kilátóinak története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16"/>
          <w:szCs w:val="27"/>
          <w:u w:val="single"/>
        </w:rPr>
      </w:pPr>
      <w:r>
        <w:rPr>
          <w:rFonts w:cs="Arial" w:ascii="Arial" w:hAnsi="Arial"/>
          <w:b/>
          <w:bCs/>
          <w:sz w:val="16"/>
          <w:szCs w:val="27"/>
          <w:u w:val="single"/>
        </w:rPr>
      </w:r>
    </w:p>
    <w:p>
      <w:pPr>
        <w:pStyle w:val="NormalWeb"/>
        <w:spacing w:before="0" w:after="0"/>
        <w:ind w:firstLine="567"/>
        <w:jc w:val="both"/>
        <w:rPr/>
      </w:pPr>
      <w:r>
        <w:rPr>
          <w:rFonts w:cs="Arial" w:ascii="Arial" w:hAnsi="Arial"/>
          <w:sz w:val="16"/>
        </w:rPr>
        <w:t xml:space="preserve">Az 1897-ben megjelent Mátrai kalauz e képpen ír Kékes-tetõrõl: </w:t>
      </w:r>
      <w:r>
        <w:rPr>
          <w:rFonts w:cs="Arial" w:ascii="Arial" w:hAnsi="Arial"/>
          <w:i/>
          <w:iCs/>
          <w:sz w:val="16"/>
        </w:rPr>
        <w:t>"...a Mátra és Közép-Magyarország legmagasabb pontja a Mátra toronynál 1012 m, van ugyan egy ennél magasabb pont is, nyugat felé vagy 300 lépésre a 7-es határdombnál 1015,57 m, de ezt alig ismerik. A lapos, fával benõtt hegytetõrõl kilátás csak a Mátra Egylet által 1888-ban épített és keményfán felül 1200 frt-ba került Mátra-Toronyról élvezhetõ. Eme nagyszabású, 20 m magas, kényelmes, 80 lépcsõn megmászható toronyból a Mátra gerinczének irányát kivéve, szabad kilátás nyílik minden irányban a Határ-kárpátokra le a végtelen alföldre... Kékestetõ nem is csúcs, de lankás lejtõjû hegytetõ."</w:t>
      </w:r>
      <w:r>
        <w:rPr>
          <w:rFonts w:cs="Arial" w:ascii="Arial" w:hAnsi="Arial"/>
          <w:sz w:val="16"/>
        </w:rPr>
        <w:t xml:space="preserve"> Ezt a kilátót 1926-ban kissé átépítették, majd még egy menedékkunyhóval is megtoldották. 1938-ban azonban be kellett zárni a veszélyessége miatt, így a második világháború alatt le is bontották. A fából készült kilátót Vass kilátónak nevezték. Ennek igen egyszerû oka az volt, hogy Vass József akkori népjóléti miniszterrõl nevezték el.</w:t>
      </w:r>
    </w:p>
    <w:p>
      <w:pPr>
        <w:pStyle w:val="NormalWeb"/>
        <w:spacing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Így nem véletlen, hogy az 1960-as évek elején megjelent Mátra útikönyv még arról ír, hogy bármilyen furcsa is, de az ország legmagasabb hegyén még kilátótorony sincs. Így a 60-as években, aki a panorámában akart gyönyörködni, annak a Távközlési Kutató Intézet nyolc emelet magas, kõbõl épült tornyába kellett felmásznia, természetesen külön engedély birtokában. Ma ez a Hegycsúcs szálloda épület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Végül a 70-es évek végén felépült TV</w:t>
      </w:r>
      <w:r>
        <w:rPr>
          <w:rFonts w:cs="Arial" w:ascii="Arial" w:hAnsi="Arial"/>
          <w:sz w:val="16"/>
          <w:szCs w:val="28"/>
        </w:rPr>
        <w:t xml:space="preserve"> torony kilátóterasza nyújt igazi körpanorámát. A TV torony magassága 176 m, a nyitott kilátó 45 m, a körpresszó 42 m magasan helyezkedik el.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16"/>
          <w:szCs w:val="28"/>
        </w:rPr>
        <w:br/>
      </w:r>
      <w:r>
        <w:rPr/>
        <w:t xml:space="preserve"> 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1327"/>
        <w:gridCol w:w="1701"/>
        <w:gridCol w:w="1701"/>
      </w:tblGrid>
      <w:tr>
        <w:trPr>
          <w:trHeight w:val="93" w:hRule="atLeast"/>
          <w:cantSplit w:val="true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83005" cy="1833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átra-Toron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165860" cy="1842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84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átra-Toron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26</w:t>
            </w:r>
          </w:p>
        </w:tc>
      </w:tr>
      <w:tr>
        <w:trPr>
          <w:trHeight w:val="93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360170" cy="1828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01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A Távközlési Kutató Intézet tornya – ma Hotel hegycsúcs – 200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drawing>
                <wp:inline distT="0" distB="0" distL="0" distR="0">
                  <wp:extent cx="1383030" cy="182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TV-torony - 2004</w:t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Web"/>
        <w:spacing w:before="0" w:after="0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u w:val="single"/>
        </w:rPr>
        <w:t>Igazolások:</w:t>
      </w:r>
    </w:p>
    <w:p>
      <w:pPr>
        <w:pStyle w:val="NormalWeb"/>
        <w:spacing w:before="0" w:after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tbl>
      <w:tblPr>
        <w:tblW w:w="6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429"/>
      </w:tblGrid>
      <w:tr>
        <w:trPr>
          <w:trHeight w:val="19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traháza – OKT bélyegző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kestető – OKT bélyegző</w:t>
            </w:r>
          </w:p>
        </w:tc>
      </w:tr>
      <w:tr>
        <w:trPr>
          <w:trHeight w:val="19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s-kő – Az építtetők nev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ria kép (Hatra-patak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yen színű a hologramos kép kerete?</w:t>
            </w:r>
          </w:p>
        </w:tc>
      </w:tr>
      <w:tr>
        <w:trPr>
          <w:trHeight w:val="19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ármashatár erdészház – OKT bélyegző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oszlánvár – Várak a Mátrában kód</w:t>
            </w:r>
          </w:p>
        </w:tc>
      </w:tr>
      <w:tr>
        <w:trPr>
          <w:trHeight w:val="19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ria kép (Závoz-völgy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A rézkarcos képen ki tartja Mária köpönyegét?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ária kép (Csurgó-kú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Mikor állították az oszlopot?</w:t>
            </w:r>
          </w:p>
        </w:tc>
      </w:tr>
      <w:tr>
        <w:trPr>
          <w:trHeight w:val="198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sk-Parádfürdő vasútállomás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úra igazolása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0:56:00Z</dcterms:created>
  <dc:creator>Kreicsi Gábor</dc:creator>
  <dc:description/>
  <dc:language>en-US</dc:language>
  <cp:lastModifiedBy>MAROSI</cp:lastModifiedBy>
  <cp:lastPrinted>1999-01-12T13:45:00Z</cp:lastPrinted>
  <dcterms:modified xsi:type="dcterms:W3CDTF">2005-04-10T10:56:00Z</dcterms:modified>
  <cp:revision>2</cp:revision>
  <dc:subject/>
  <dc:title>MAGYAR - KÖZÉPHEGYSÉG</dc:title>
</cp:coreProperties>
</file>